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КИРОВ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12.2015                                     с.Березиково                                             №  72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муниципальной долгосрочной целевой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ограммы  «Повышение безопасности дорожного движения</w:t>
      </w:r>
    </w:p>
    <w:p>
      <w:pPr>
        <w:pStyle w:val="Heading"/>
        <w:ind w:right="-55" w:hanging="0"/>
        <w:jc w:val="left"/>
        <w:rPr/>
      </w:pPr>
      <w:r>
        <w:rPr>
          <w:b w:val="false"/>
          <w:bCs w:val="false"/>
        </w:rPr>
        <w:t xml:space="preserve">по Кировскому сельсовету Тогучинскому  района  Новосибирской 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ласти на 2015 – 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 со ст. 179 Бюджетного кодекса Российской Федерации, ст.5 п.5 Устава Кировского сельсовета Тогучинского района Новосибирской области, а также в целях эффективной работы по реализации мероприятий, направленных на повышение безопасности дорожного движения на территории Кировского сельсовета Тогучинского района Новосибирской области, администрация Кировского сельсовета 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ind w:left="0" w:right="-55" w:firstLine="795"/>
        <w:jc w:val="left"/>
        <w:rPr/>
      </w:pPr>
      <w:r>
        <w:rPr>
          <w:b w:val="false"/>
          <w:color w:val="000000"/>
          <w:szCs w:val="28"/>
        </w:rPr>
        <w:t>Утвердить прилагаемую муниципальную долгосрочную целевую программу «Повышение безопасности дорожного движения по Кировскому сельсовету Тогучинского района Новосибирской области на 2015 – 2020 годы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периодическом печатном издании органа местного самоуправления «Кировский вестник» и на официальном сайте администрации Кировского сельсовета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Кировского сельсовета Тогучинского района Новосибирской области  Ротбавер С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ровского сельсовета                                                  Е.Н.Шляхти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38:00Z</dcterms:created>
  <dc:creator>Speed_XP</dc:creator>
  <dc:description/>
  <cp:keywords/>
  <dc:language>en-US</dc:language>
  <cp:lastModifiedBy>Speed_XP</cp:lastModifiedBy>
  <dcterms:modified xsi:type="dcterms:W3CDTF">2015-12-28T04:49:00Z</dcterms:modified>
  <cp:revision>1</cp:revision>
  <dc:subject/>
  <dc:title>АДМИНИСТРАЦИЯ   КИРОВСКОГО  СЕЛЬСОВЕТА </dc:title>
</cp:coreProperties>
</file>